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luggy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olger krekel (rather uses bitbucket/hpk4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901</vt:lpwstr>
  </property>
</Properties>
</file>